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кого поселения Брюховецкого района от 27 ноября 2020 год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72 «О бюджете Брюховецкого сельского поселения                      Брюховецкого района на 2021 год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pacing w:val="60"/>
          <w:sz w:val="27"/>
          <w:szCs w:val="27"/>
        </w:rPr>
      </w:pPr>
      <w:r>
        <w:rPr>
          <w:sz w:val="27"/>
          <w:szCs w:val="27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нести в решение Совета Брюховецкого сельского поселения Брюховецкого района от 27 ноября 2020 года № 72 «О бюджете Брюховецкого сельского поселения Брюховецкого района на 2021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1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«2) общий объем расходов в сумме 199384,1 тыс. рублей;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 подпункт 4 пункта 1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4) дефицит бюджета Брюховецкого сельского поселения Брюховецкого района в сумме 10663,8тыс. рубле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 пункт 12 изложить в следующей редакции: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2. Утвердить объем бюджетных ассигнований муниципального дорожного фонда Брюховецкого сельского поселения Брюховецкого района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6734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4) приложения  4-6 изложить в новой редакции (приложения 1-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Брюховецкого сель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еления Брюховецкого района                                                          Е.В. Самох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2:00Z</dcterms:created>
  <dc:creator>x</dc:creator>
  <dc:description/>
  <cp:keywords/>
  <dc:language>en-US</dc:language>
  <cp:lastModifiedBy>Оксана</cp:lastModifiedBy>
  <cp:lastPrinted>2021-02-15T14:37:00Z</cp:lastPrinted>
  <dcterms:modified xsi:type="dcterms:W3CDTF">2021-02-15T11:37:00Z</dcterms:modified>
  <cp:revision>50</cp:revision>
  <dc:subject/>
  <dc:title>ПОСТАНОВЛЕНИЕ</dc:title>
</cp:coreProperties>
</file>